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IST OF ATTACHMEN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ttachment 1. Guidance for Applicants No. SM-05-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ttachment 2. Consultation</w:t>
      </w:r>
    </w:p>
    <w:p>
      <w:pPr>
        <w:pStyle w:val="Normal"/>
        <w:rPr/>
      </w:pPr>
      <w:r>
        <w:rPr/>
        <w:t>A. Federal/National Partnership for Children’s Mental Health Participants</w:t>
      </w:r>
    </w:p>
    <w:p>
      <w:pPr>
        <w:pStyle w:val="Normal"/>
        <w:rPr/>
      </w:pPr>
      <w:r>
        <w:rPr/>
        <w:t>B. Methodological Consultants and Services Evaluation Committee to the National Evaluation</w:t>
      </w:r>
    </w:p>
    <w:p>
      <w:pPr>
        <w:pStyle w:val="Normal"/>
        <w:rPr/>
      </w:pPr>
      <w:r>
        <w:rPr/>
        <w:t>C. Expert Reviewers of Instru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ttachment 3. Consents</w:t>
      </w:r>
    </w:p>
    <w:p>
      <w:pPr>
        <w:pStyle w:val="Normal"/>
        <w:rPr/>
      </w:pPr>
      <w:r>
        <w:rPr/>
        <w:t>A. Guidelines for Obtaining Informed Consent</w:t>
      </w:r>
    </w:p>
    <w:p>
      <w:pPr>
        <w:pStyle w:val="Normal"/>
        <w:rPr/>
      </w:pPr>
      <w:r>
        <w:rPr/>
        <w:t>B. Model Script for Consent to Contact</w:t>
      </w:r>
    </w:p>
    <w:p>
      <w:pPr>
        <w:pStyle w:val="Normal"/>
        <w:rPr/>
      </w:pPr>
      <w:r>
        <w:rPr/>
        <w:t>C. Model Consent Forms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 Sample Script to Introduce the Longitudinal Child and Family Outcome Study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. Consent to Contact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. Informed Consent—Caregiver Version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. Informed Assent—Child Version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. Informed Consent—Young Adult Version</w:t>
      </w:r>
    </w:p>
    <w:p>
      <w:pPr>
        <w:pStyle w:val="Normal"/>
        <w:rPr/>
      </w:pPr>
      <w:r>
        <w:rPr/>
        <w:t>D. National Evaluation Consent Forms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 Informed Consent—Staff (System of Care Assessment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. Informed Consent—Caregiver (System of Care Assessment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. Informed Consent—Youth (System of Care Assessment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. Informed Assent—Youth (System of Care Assessment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5. Informed Consent—Parent/Guardian Approval for Youth Participant (System of Care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ssessment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. Informed Consent—Record Review (System of Care Assessment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7. Informed Consent (Sustainability Study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8. Informed Consent (CQI Initiative Evaluation Survey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9. Informed Consent (CQI Initiative Evaluation Interview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0. Informed Consent—System/Provider-Level (EBP—Implementation Factors Substudy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1. Informed Consent—Caregiver/Youth (EBP—Implementation Factors Substudy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2. Informed Consent—Youth (CCIOSAS Focus Group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3. Informed Assent—Youth (CCIOSAS Focus Group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14. Informed Consent—Parent/Guardian Approval for Youth Participant (CCIOSAS Focus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Group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5. Informed Consent—Family Respondent (CCIOSAS Focus Group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6. Informed Consent—System/Service-Level Respondent (CCIOSAS Focus Group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7. Informed Consent—System/Service-Level Respondent (CCIOSAS Telephone Interview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8. Informed Consent—Youth (CCEBPS Focus Group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9. Informed Assent—Youth (CCEBPS Focus Group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20. Informed Consent—Parent/Guardian Approval for Youth Participant (CCEBPS Focus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Group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1. Informed Consent—Family Respondent (CCEBPS Focus Group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2. Informed Consent—System/Service-Level Respondent (CCEBPS Focus Group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3. Informed Consent—System/Service-Level Respondent (CCEBPS Telephone Intervie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ttachment 4. Data Elements, and Supporting Materials</w:t>
      </w:r>
    </w:p>
    <w:p>
      <w:pPr>
        <w:pStyle w:val="Normal"/>
        <w:rPr/>
      </w:pPr>
      <w:r>
        <w:rPr/>
        <w:t>A. System of Care Assessment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 Overview of System of Care Assessment Framework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a. Infrastructure Domain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b. Service Delivery Domain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. Letter Templates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a. Introduction Letters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b. Confirmation Letter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c. Draft Report Letter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d. Final Report Letter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e. Thank You Letter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. Informant Table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. Pre-visit Documentation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a. Instructions for Completing Site Visit Tables and Lists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b. Site Informant List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c. Sample Agenda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d. Checklist of Planning Steps</w:t>
      </w:r>
    </w:p>
    <w:p>
      <w:pPr>
        <w:pStyle w:val="Normal"/>
        <w:rPr/>
      </w:pPr>
      <w:r>
        <w:rPr/>
        <w:t>B. Sustainability Study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 Sustainability Study Respondent Selection Criteria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. Sustainability Study E-mail Scripts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. Sustainability Study Cover Letters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. Sustainability Study Survey Reminder Letters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. Sustainability Study Survey Web Screens</w:t>
      </w:r>
    </w:p>
    <w:p>
      <w:pPr>
        <w:pStyle w:val="Normal"/>
        <w:rPr/>
      </w:pPr>
      <w:r>
        <w:rPr/>
        <w:t>C. Continuous Quality Improvement (CQI) Initiative Evaluation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 CQI Initiative Letter Templates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a. Invitation Letters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b. Reminder Letters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c. Thank You Letters</w:t>
      </w:r>
    </w:p>
    <w:p>
      <w:pPr>
        <w:pStyle w:val="Normal"/>
        <w:rPr/>
      </w:pPr>
      <w:r>
        <w:rPr/>
        <w:t>D. Evidence-Based Practices (EBP) Study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 Implementation Factors Substudy (IFS) Respondent Selection Criteria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. IFS Invitation Letters</w:t>
      </w:r>
    </w:p>
    <w:p>
      <w:pPr>
        <w:pStyle w:val="Normal"/>
        <w:rPr/>
      </w:pPr>
      <w:r>
        <w:rPr/>
        <w:t>E. Cultural and Linguistic Competence (CLC) Study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 CLC Study Invitation Letters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a. Culturally Competent Implementation and Outcomes Self-Assessment Study   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(CCIOSAS) Invitation Letter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b. Culturally Competent Evidence-Based Practices Study (CCEBPS) Invitation 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ttachment 5. Sample Table Shells for Reporting Findings</w:t>
      </w:r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21:10:00Z</dcterms:created>
  <dc:creator>Rashelle Lee</dc:creator>
  <dc:description/>
  <cp:keywords/>
  <dc:language>en-US</dc:language>
  <cp:lastModifiedBy>Rashelle Lee</cp:lastModifiedBy>
  <cp:lastPrinted>2009-05-21T08:34:00Z</cp:lastPrinted>
  <dcterms:modified xsi:type="dcterms:W3CDTF">2009-05-22T17:06:00Z</dcterms:modified>
  <cp:revision>3</cp:revision>
  <dc:subject/>
  <dc:title/>
</cp:coreProperties>
</file>